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111125</wp:posOffset>
                </wp:positionV>
                <wp:extent cx="1879600" cy="279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279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22pt;mso-wrap-distance-left:9.05pt;mso-wrap-distance-right:9.05pt;mso-wrap-distance-top:0pt;mso-wrap-distance-bottom:0pt;margin-top:8.7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دب العر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دب العرب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 ثان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 ثانو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27000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10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</w:t>
                      </w:r>
                      <w:r>
                        <w:rPr>
                          <w:rtl w:val="true"/>
                        </w:rPr>
                        <w:t xml:space="preserve">/        /  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/        / 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>
                          <w:rtl w:val="true"/>
                        </w:rPr>
                        <w:t xml:space="preserve">/        /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اد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صف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اجب المنز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اجب المنز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 من هو قائل النص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عن ماذا تتحدث القصيد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 وضح المعنى في البيت الأول والسابع 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/ بين الصورة البيانية في البيت   الثالث والرابع  مع  شرحها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/ تحدث عن عاطفة الشاعر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/ تحدث عن ألفاظ القصيدة ومعانيها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 من هو قائل النص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عن ماذا تتحدث القصيدة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 وضح المعنى في البيت الأول والسابع  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س/ بين الصورة البيانية في البيت   الثالث والرابع  مع  شرحها 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/ تحدث عن عاطفة الشاعر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/ تحدث عن ألفاظ القصيدة ومعانيها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ق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سيلة مكتوب بها الن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ق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سيلة مكتوب بها النص</w:t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– أن يقرأ الطالب النص قراءة سليم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 – أن يذكر الطالب نبذة عن قائل النص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 – أن يبين الطالب مناسبة النص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– أن يوضح الطالب معاني الكلمات الغريبة بالنص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– أن يشرح الطالب النص شرحا أدبيا وافي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– أن يحلل الطالب الصور البيانية التي بالنص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 – أن يوضح الطالب خصائص النص من حيث الألفاظ والتراكيب والعاطف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8 – أن يحفظ الطالب خمسة أبيات من أول القصيد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– أن يقرأ الطالب النص قراءة سليم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 – أن يذكر الطالب نبذة عن قائل النص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 – أن يبين الطالب مناسبة النص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– أن يوضح الطالب معاني الكلمات الغريبة بالنص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– أن يشرح الطالب النص شرحا أدبيا وافي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– أن يحلل الطالب الصور البيانية التي بالنص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 – أن يوضح الطالب خصائص النص من حيث الألفاظ والتراكيب والعاطف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8 – أن يحفظ الطالب خمسة أبيات من أول القصيد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بن  خفاجة  يصف الجبل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بن  خفاجة  يصف الجبل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راءة النص قراءة صامتة لمدة خمس دقائق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ثم أقرأ النص عليهم قراء جهرية سليمة والطلبة منصتون ومتابعون ، ومن ثم أختار من التلاميذ من يقرأ جزء منه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هكذا بقية الطلب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ثم نبدأ  الحديث عن قائل النص ومناسبته ، وشرح النص شرحا أدبيا وافيا مع توضيح المعاني الغريبة فيه ، وتحليل الصور البيانية الوارد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ثم الحديث عن خصائص النص من حيث الألفاظ والمعاني والتراكيب والعاطف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من ثم قراءة الكتا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راءة النص قراءة صامتة لمدة خمس دقائق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ثم أقرأ النص عليهم قراء جهرية سليمة والطلبة منصتون ومتابعون ، ومن ثم أختار من التلاميذ من يقرأ جزء منه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هكذا بقية الطلبة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ثم نبدأ  الحديث عن قائل النص ومناسبته ، وشرح النص شرحا أدبيا وافيا مع توضيح المعاني الغريبة فيه ، وتحليل الصور البيانية الوارد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يه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ثم الحديث عن خصائص النص من حيث الألفاظ والمعاني والتراكيب والعاطفة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من ثم قراءة الكتاب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09:46:00Z</dcterms:created>
  <dc:creator>أبو يزن</dc:creator>
  <dc:description/>
  <dc:language>en-US</dc:language>
  <cp:lastModifiedBy>أبو يزن</cp:lastModifiedBy>
  <dcterms:modified xsi:type="dcterms:W3CDTF">2003-09-07T19:05:00Z</dcterms:modified>
  <cp:revision>4</cp:revision>
  <dc:subject/>
  <dc:title> </dc:title>
</cp:coreProperties>
</file>